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 xml:space="preserve">Паспорт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учебного кабинет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ТЕХНОЛОГИ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Ответственный за кабинет: Зайнуллин Р.И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 паспорта учебного кабинета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2"/>
        </w:rPr>
        <w:t>Паспорт кабинета. Технические характеристики  и показатели технических характеристик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азовое оснащение кабинет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рафик занятости учебного кабинет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ебно – методическое обеспечение кабинет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талог библиотеки кабинета. Предметный указател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ация заведующего кабинетом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Инвентарная ведомость на имеющееся оборудовани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 Первичные инструктаж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Должностные инструкци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Инструкции по технике безопасности при работе в кабинете технологи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 Правила для учащихс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. Анализ работы кабинета технологи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. Перспективный план развития кабинет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. План работы кабинета на 2018 – 2019 учебный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АСПОРТ УЧЕБНОГО КАБИНЕ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Предмет</w:t>
      </w:r>
      <w:r>
        <w:rPr>
          <w:b/>
          <w:sz w:val="36"/>
          <w:szCs w:val="36"/>
        </w:rPr>
        <w:t xml:space="preserve"> :    Технология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Ответственный:  </w:t>
      </w:r>
      <w:r>
        <w:rPr>
          <w:b/>
          <w:sz w:val="36"/>
          <w:szCs w:val="36"/>
        </w:rPr>
        <w:t xml:space="preserve">  Зайнуллин Равиль Ильгизович</w:t>
      </w:r>
    </w:p>
    <w:p>
      <w:pPr>
        <w:pStyle w:val="Normal"/>
        <w:ind w:left="708" w:hanging="0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40"/>
          <w:szCs w:val="40"/>
        </w:rPr>
        <w:t>Технические характеристики и показатели технических характеристик.</w:t>
      </w:r>
    </w:p>
    <w:p>
      <w:pPr>
        <w:pStyle w:val="Normal"/>
        <w:ind w:left="708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32"/>
          <w:szCs w:val="32"/>
        </w:rPr>
        <w:t>1.Площадь кабинета – 90 кв. м.</w:t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2.Число рабочих мест- 8</w:t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3.Освещение: лампы накаливания  – 12 точек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.Освещение по рабочим местам - норма</w:t>
      </w:r>
    </w:p>
    <w:p>
      <w:pPr>
        <w:pStyle w:val="Normal"/>
        <w:spacing w:lineRule="auto" w:line="360"/>
        <w:ind w:left="708" w:hanging="0"/>
        <w:rPr/>
      </w:pPr>
      <w:r>
        <w:rPr>
          <w:sz w:val="32"/>
          <w:szCs w:val="32"/>
        </w:rPr>
        <w:t>5.Температурный режим - норма, 18-20 градусов.</w:t>
      </w:r>
    </w:p>
    <w:p>
      <w:pPr>
        <w:pStyle w:val="Normal"/>
        <w:spacing w:lineRule="auto" w:line="360"/>
        <w:ind w:left="708" w:hanging="0"/>
        <w:rPr>
          <w:sz w:val="32"/>
          <w:szCs w:val="32"/>
        </w:rPr>
      </w:pPr>
      <w:r>
        <w:rPr>
          <w:sz w:val="32"/>
          <w:szCs w:val="32"/>
        </w:rPr>
        <w:t>6. Уборочный инвентарь - имеется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Оснащение кабинета технолог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стояние помещения мастерской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освещение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отопление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  электрооборудование - выжигател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.   Противопожарное состояние мастерской: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средства пожаротушения - огнетушитель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противопожарная сигнализац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   Состояние средств для оказания первой медицинской помощ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аптечка с медикаментам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перевязочные матери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 Оборудование  мастерской: швейные машины,   инструменты, приспособления, его хранение  и размещение, состояние  с учётом требований техники безопасности, НОТ и культуры труда.</w:t>
      </w:r>
    </w:p>
    <w:p>
      <w:pPr>
        <w:pStyle w:val="Normal"/>
        <w:spacing w:lineRule="auto" w:line="480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 График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>занятости учебного кабинета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на _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__ четверть 2018-2019 уч. года.</w:t>
      </w:r>
    </w:p>
    <w:p>
      <w:pPr>
        <w:pStyle w:val="Normal"/>
        <w:spacing w:lineRule="auto" w:line="480"/>
        <w:ind w:left="360" w:firstLine="12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695"/>
        <w:gridCol w:w="1348"/>
        <w:gridCol w:w="1350"/>
        <w:gridCol w:w="1349"/>
        <w:gridCol w:w="1347"/>
        <w:gridCol w:w="1347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-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-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-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-ц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-т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к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кружка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81"/>
        <w:gridCol w:w="1686"/>
        <w:gridCol w:w="1170"/>
        <w:gridCol w:w="914"/>
        <w:gridCol w:w="1095"/>
        <w:gridCol w:w="1168"/>
        <w:gridCol w:w="1141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ружка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мальч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ру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6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 Учебно - методическое обеспечение кабине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370"/>
        <w:gridCol w:w="3240"/>
        <w:gridCol w:w="3060"/>
        <w:gridCol w:w="2658"/>
        <w:gridCol w:w="278"/>
      </w:tblGrid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Технология обработки ткан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оведение </w:t>
            </w:r>
            <w:r>
              <w:rPr/>
              <w:t>Шерсть и продукты её перерабо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экз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оведение </w:t>
            </w:r>
            <w:r>
              <w:rPr/>
              <w:t>Коллекция воло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экз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ы по разделу «Кулина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разделу «Машиновед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разделу «Рукоделие. Вязание крюч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96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ы по разделу «Гигиена девуш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разделу «Интерьер жилого до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ы по разделу «Рукоделие. Вышив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по разделу «Проектирование одеж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кз.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Технология. Обслуживающий тру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урочные, тематические пла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программы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ое планирование по технологии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2" w:hRule="atLeast"/>
        </w:trPr>
        <w:tc>
          <w:tcPr>
            <w:tcW w:w="2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2" w:hRule="atLeast"/>
        </w:trPr>
        <w:tc>
          <w:tcPr>
            <w:tcW w:w="2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2" w:hRule="atLeast"/>
        </w:trPr>
        <w:tc>
          <w:tcPr>
            <w:tcW w:w="2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2" w:hRule="atLeast"/>
        </w:trPr>
        <w:tc>
          <w:tcPr>
            <w:tcW w:w="2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>. Каталог библиотеки кабинета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ный указатель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65"/>
        <w:gridCol w:w="3370"/>
        <w:gridCol w:w="3290"/>
        <w:gridCol w:w="2489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журнал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Пичугин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и производств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07год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ниги, журнала и т. п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анные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 - Валенти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Ага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мастериц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Нест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дел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нт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Тима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ые прихват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ацц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и из соленого тес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Зайце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е цветы из ткани, бумаги, кож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ос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епительный квил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Лу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трансформе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в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бисером и блестка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тол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кукл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ное шить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Кинг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ые сумки, рюкза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укал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е картины из зере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Успе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: шаг за шаг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ри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бисер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Хамб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ые цве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Бренна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я в стиле винта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чки для девоче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- подушк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Краси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вяз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Триб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вяза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У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кух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и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тка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апте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ем подарки, сувениры, аксессуа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Скля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товая выпечка и десер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ассапан - Сель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фигурки из бисер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ртам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Сапцин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ем картин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Майе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книг по вышиванию крестиком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Карпо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книг «Школа вязания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</w:tr>
      <w:tr>
        <w:trPr>
          <w:trHeight w:val="322" w:hRule="atLeast"/>
        </w:trPr>
        <w:tc>
          <w:tcPr>
            <w:tcW w:w="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Документация </w:t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заведующего </w:t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кабинетом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вентаризационная ведомость на имеющееся оборудование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3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ст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карный винторезный станок (1968г, 1974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ок  токарный по дереву (1987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езерный станок НГФ (1988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вертикально- сверлильный ВСН (1993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круглопильный  (1993 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точило ЭТШ -1 (1989 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тол - верст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так слесарны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ая машина  (руч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  <w:lang w:val="en-US"/>
        </w:rPr>
        <w:t xml:space="preserve">II </w:t>
      </w:r>
      <w:r>
        <w:rPr>
          <w:b/>
          <w:sz w:val="40"/>
          <w:szCs w:val="40"/>
        </w:rPr>
        <w:t>Должностные обязан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хране труда учителей и заведующего кабин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еля и заведующие кабинетами, являющиеся ответственными за проведение занятий в соответствии с требованиями охраны труда и культуры, обеспеч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инструктажа с учащимися при использовании ТС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жегодную разработку мероприятий по охране труда для включения их в планы, соглашения по охране тру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всех необходимых мер для здоровья и безопасных условий труда и занятий, а также контроль за выполнение установленных положений, правил и норм по охране тру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ие всех видов занятий и других работ только при наличии соответствующего оборудования и других условий, требуемых правилами и нормами по технике безопасности и производственной санитар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ещение установок, стендов и приборов в соответствии с правилами и нормами по технике безопасности производственной санитар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опасное состояние учебных рабочих мест, приборов, инструмент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рмальное санитарное состояние помещ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евременное сообщение администрации о несчастных случаях, связанных с работой учащихся в кабинет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ку знаний и выполнение правил учащихся в кабинет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дение в сроки, установленные положением 1 ступени, административно-общественного контроля состояния охраны труда с записью в журнале административно - общественного контро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емку кабинета перед началом учебного года комиссией с оформлением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останавливают проведение работы или занятий, сопряженных с опасностью дл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вечают за несчастные случаи, происшедшие в результате невыполнения им обязанностей и других правил и норм по охран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ике безопасности при работе в кабинет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по охране труд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блюдение требований настоящей инструкции обязательно для учащихся, работающих в кабинет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рещается использовать электронагревательные прибор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ждый ученик отвечает за чистоту, порядок и сохранность  своего рабочего мес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ащимся категорически запрещается мыть окна, светильники, чистить стекла, подходить к электроприборам, выключателям, розетка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льзя закрывать и открывать окна, садиться и подниматься на подоконник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д началом работ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входе в класс не толкаться, не суетиться, соблюдать дисциплину и организованнос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жде чем приступить к уроку, необходимо вспомнить все указания учителя по безопасному ведению занятия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о время работ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кабинете соблюдайте порядок и чистоту, выполняйте правила ТБ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держите на рабочем месте предметы, не требующиеся при выполнении зада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отвлекайтесь сами и не отвлекайте других от работы посторонними разговора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удьте внимательны, дисциплинированны, осторожны, точно выполняйте указания учител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 использовании ТСО принимайте меры предосторожност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сорить, не пылить, мусор убирать в специальную урну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 аварийной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возникновении в кабинете во время занятий аварийных ситуаций не допускать паники и подчиняться только указаниям уч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аварийных ситуациях выводить учащихся из класса согласно плану эвакуации школы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После окончания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Уборка рабочих мест по окончании работы производится в соответствии с указаниями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и выходе из класса не толкаться, не суетиться, соблюдать дисциплину и организова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кабинетом: ________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авила для учащихся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лежно учиться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нимательно слушать объяснение учителя, выполнять все его задания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тарательно трудиться, участвовать в самообслуживании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тремиться больше узнать о людях труда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делах своего класса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могать товарищам в учебе и в труде, быть честным и правдивым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берегать родную природу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ережно относиться к школьному и другому общественному имуществу, к другим вещам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блюдать режим дня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 пользой проводить свободное время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ниматься спортом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лушаться родителей, старших членов семьи, уважать их, выполнять обязанности по дому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мерно вести себя в школе, в общественных местах, на улице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егда быть аккуратно одетым и причесанны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нализ работы кабинета технологии   в  2018 – 2019 учебном году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088"/>
        <w:gridCol w:w="3739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уппы  обучающихся,  для которых  использовался  кабинет и находящиеся в нём материал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то сделано по оформлению и ремонту кабинета в течение год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то приобретено </w:t>
            </w:r>
          </w:p>
        </w:tc>
      </w:tr>
      <w:tr>
        <w:trPr>
          <w:trHeight w:val="264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бинет использовался для проведения уроков обслуживающего труда в 5-8 классах; занятий по проведению предпрофильной подготовки учащихся 9 класса; занятий по интересам в неурочное время; выполнения творческих рабо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монт проводился перед началом учебного года, в течение учебного года осуществлялось дежурство классов после каждого занятия, влажная уборка после учебного дня, генеральные уборки два раза в четверт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ормлены  творческие работы для выставки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  <w:t>Перспективный план</w:t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  <w:t>развития кабинета</w:t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</w:r>
    </w:p>
    <w:p>
      <w:pPr>
        <w:pStyle w:val="Normal"/>
        <w:jc w:val="center"/>
        <w:rPr>
          <w:bCs/>
          <w:i/>
          <w:i/>
          <w:sz w:val="96"/>
          <w:szCs w:val="96"/>
        </w:rPr>
      </w:pPr>
      <w:r>
        <w:rPr>
          <w:bCs/>
          <w:i/>
          <w:sz w:val="96"/>
          <w:szCs w:val="96"/>
        </w:rPr>
        <w:t>ТЕХНОЛОГИИ</w:t>
      </w:r>
    </w:p>
    <w:p>
      <w:pPr>
        <w:pStyle w:val="Normal"/>
        <w:jc w:val="center"/>
        <w:rPr>
          <w:bCs/>
          <w:i/>
          <w:i/>
          <w:sz w:val="52"/>
          <w:szCs w:val="52"/>
        </w:rPr>
      </w:pPr>
      <w:r>
        <w:rPr>
          <w:bCs/>
          <w:i/>
          <w:sz w:val="52"/>
          <w:szCs w:val="52"/>
        </w:rPr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spacing w:lineRule="auto" w:line="480"/>
        <w:ind w:left="-180" w:firstLine="54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spacing w:lineRule="auto" w:line="480"/>
        <w:ind w:left="-180" w:firstLine="54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spacing w:lineRule="auto" w:line="480"/>
        <w:ind w:left="-180" w:firstLine="54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spacing w:lineRule="auto" w:line="480"/>
        <w:ind w:left="-180" w:firstLine="54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spacing w:lineRule="auto" w:line="480"/>
        <w:ind w:left="-180" w:firstLine="540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Структура плана: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План развития кабинета: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азвития библиотечного фонда кабинета;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риобретение печатных пособий;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азвитие информацию – коммуникационных средств;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риобретение экранно-звуковых пособий;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приобретение технических средств обучения;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приобретение учебно-практического оборудования; </w:t>
      </w:r>
    </w:p>
    <w:p>
      <w:pPr>
        <w:pStyle w:val="Normal"/>
        <w:spacing w:lineRule="auto" w:line="480"/>
        <w:ind w:left="-36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- ремонт и приобретение специализированной учебной      </w:t>
      </w:r>
    </w:p>
    <w:p>
      <w:pPr>
        <w:pStyle w:val="Normal"/>
        <w:spacing w:lineRule="auto" w:line="480"/>
        <w:ind w:left="-36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мебели.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>Утверждаю:______</w:t>
      </w:r>
    </w:p>
    <w:p>
      <w:pPr>
        <w:pStyle w:val="Normal"/>
        <w:ind w:left="28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Директор школы ___________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звития кабин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85"/>
        <w:gridCol w:w="1792"/>
        <w:gridCol w:w="2331"/>
        <w:gridCol w:w="199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косметический ремонт в кабине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-</w:t>
            </w:r>
            <w:r>
              <w:rPr/>
              <w:t>-20</w:t>
            </w:r>
            <w:r>
              <w:rPr>
                <w:lang w:val="en-US"/>
              </w:rPr>
              <w:t>19</w:t>
            </w:r>
            <w:r>
              <w:rPr/>
              <w:t>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электрическую швейную маши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ь кабинет  необходимым оборудованием для обслуживающего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разрабатывать наглядно-дидактический материал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лняются папки наглядно-дидактическим материалом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оформлять стенд «Наши успехи и достижения» творческими работами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стенд «Правила ТБ  для учащихся  на уроках обслуживающего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оурочные комплек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г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кабинет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тс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>Утверждаю:______</w:t>
      </w:r>
    </w:p>
    <w:p>
      <w:pPr>
        <w:pStyle w:val="Normal"/>
        <w:ind w:left="283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Директор школы ___________</w:t>
      </w:r>
    </w:p>
    <w:p>
      <w:pPr>
        <w:pStyle w:val="Normal"/>
        <w:ind w:left="2832" w:hanging="0"/>
        <w:rPr>
          <w:bCs/>
          <w:color w:val="000000"/>
          <w:sz w:val="32"/>
        </w:rPr>
      </w:pPr>
      <w:r>
        <w:rPr>
          <w:bCs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работы кабинета   на 2018-2019 учебный год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70"/>
        <w:gridCol w:w="2095"/>
        <w:gridCol w:w="228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планирует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абинет обслуживающего труда к новому учебному году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поурочные комплексы и наглядно-дидактический материа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абинет, аттестационную папку. Подготовить портфолио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новые папки: «Выжигание по ткани», «Рождество», «Новый год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ворческие работы к Новому году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учебных программ по технологи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ворческие работы учащихся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новые папки: «Русские обряды и традиции. Народная кукла», «Нитяная графика»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пр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творческие работы к фестивалю детского и юношеского творчества «Созвездие талантов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видеофильмы, учебно-дидактический материа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Зав. кабинетом: _______  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double" w:sz="18" w:space="5" w:color="000000"/>
        <w:left w:val="double" w:sz="18" w:space="26" w:color="000000"/>
        <w:bottom w:val="double" w:sz="18" w:space="5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C70">
    <w:name w:val="c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7:58:00Z</dcterms:created>
  <dc:creator>школа</dc:creator>
  <dc:description/>
  <cp:keywords/>
  <dc:language>en-US</dc:language>
  <cp:lastModifiedBy>User</cp:lastModifiedBy>
  <cp:lastPrinted>2018-09-09T19:17:00Z</cp:lastPrinted>
  <dcterms:modified xsi:type="dcterms:W3CDTF">2018-09-09T16:32:00Z</dcterms:modified>
  <cp:revision>57</cp:revision>
  <dc:subject/>
  <dc:title>ПАСПОРТ УЧЕБНОГО КАБИНЕТА № _______</dc:title>
</cp:coreProperties>
</file>